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pps für die Erstellung der Plakate und Handzet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 sind folgende Vorlagen auf dieser C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ndzettel </w:t>
      </w:r>
      <w:r>
        <w:rPr/>
        <w:t xml:space="preserve">als word-Dokument (Helmut Kandert Hdz.doc). </w:t>
      </w:r>
    </w:p>
    <w:p>
      <w:pPr>
        <w:pStyle w:val="Normal"/>
        <w:rPr/>
      </w:pPr>
      <w:r>
        <w:rPr/>
        <w:t>In dieses Format lassen sich am Computer alle Daten für den Eindruck schreiben.</w:t>
      </w:r>
    </w:p>
    <w:p>
      <w:pPr>
        <w:pStyle w:val="Normal"/>
        <w:rPr/>
      </w:pPr>
      <w:r>
        <w:rPr/>
        <w:t>Sie können die Handzettel in s/w oder in Farbe ausdrucken (das Bild ist farbig!).</w:t>
      </w:r>
    </w:p>
    <w:p>
      <w:pPr>
        <w:pStyle w:val="Normal"/>
        <w:rPr/>
      </w:pPr>
      <w:r>
        <w:rPr/>
        <w:t xml:space="preserve">Die Schrift für die Handzettel ist Arial in Größe 10! Die Überschrift ist Arial Black in </w:t>
      </w:r>
    </w:p>
    <w:p>
      <w:pPr>
        <w:pStyle w:val="Normal"/>
        <w:rPr/>
      </w:pPr>
      <w:r>
        <w:rPr/>
        <w:t>Göße 14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daran denken, dass z.B. gelbe Blätter eine bessere Werbewirksamkeit haben, also arbeiten sie ruhig auch mit Far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 Vorlage für das </w:t>
      </w:r>
      <w:r>
        <w:rPr>
          <w:b/>
        </w:rPr>
        <w:t>Plakat</w:t>
      </w:r>
      <w:r>
        <w:rPr/>
        <w:t xml:space="preserve"> habe ich drei word-Dokumente erstellt (PlakatSolo1.doc, PlakatSolo2.doc und PlakatSolo3.doc), in das Sie direkt alle Daten eintragen und dann ausdrucken können. Entscheiden muss hier ihr eigener Geschmack! </w:t>
      </w:r>
    </w:p>
    <w:p>
      <w:pPr>
        <w:pStyle w:val="Normal"/>
        <w:rPr/>
      </w:pPr>
      <w:r>
        <w:rPr/>
        <w:t>Bitte auch hier mit farbigem Papier arbeiten.</w:t>
      </w:r>
    </w:p>
    <w:p>
      <w:pPr>
        <w:pStyle w:val="Normal"/>
        <w:rPr/>
      </w:pPr>
      <w:r>
        <w:rPr/>
        <w:t>Falls Sie ein größeres Plakat als DIN A4 brauchen, können Sie diese entweder am DIN A3-Kopierer hochkopieren oder Sie kleben z.B. 2 oder 4 Plakate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teil bei PlakatSolo2 und 3 ist sicherlich, dass weniger schwarze Farbe verbrauch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alle Plakatversionen und den Handzettel als Bild beigefügt (jpg), um Ihnen die Version, wie ich sie erstellt habe, zu zeig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Das word-Dokument Helmut Kandert Solo ist als Pressetext gedacht (es kann aber auch als Info-Plakat, versehen mit den Daten zum Konzert, verwendet werden!) und das Dokument HelmKandertInfo als Info über meine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Fragen oder Anregungen: 0931/60393 oder mail: </w:t>
      </w:r>
      <w:hyperlink r:id="rId2">
        <w:r>
          <w:rPr>
            <w:rStyle w:val="InternetLink"/>
          </w:rPr>
          <w:t>helmutkandert@t-online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l Spaß und gutes Geli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mut Kand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mutkandert@t-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2:10:00Z</dcterms:created>
  <dc:creator>Helmut Kandert</dc:creator>
  <dc:description/>
  <dc:language>en-US</dc:language>
  <cp:lastModifiedBy>OEM</cp:lastModifiedBy>
  <cp:lastPrinted>2005-02-02T11:02:00Z</cp:lastPrinted>
  <dcterms:modified xsi:type="dcterms:W3CDTF">2005-03-11T14:40:00Z</dcterms:modified>
  <cp:revision>4</cp:revision>
  <dc:subject/>
  <dc:title>Tipps für die Erstellung der Plakate und Handzettel</dc:title>
</cp:coreProperties>
</file>